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астную собственность гражданам Республики Беларусь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30 августа 2017 года в 15:00 в здании Путришковского сельского исполнительного</w:t>
      </w:r>
      <w:r>
        <w:rPr>
          <w:rFonts w:cs="Times New Roman" w:ascii="Times New Roman" w:hAnsi="Times New Roman"/>
          <w:sz w:val="23"/>
          <w:szCs w:val="23"/>
        </w:rPr>
        <w:t xml:space="preserve"> комитета (аг. Путришки, ул. Тарханова, 49 Гродненский район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tbl>
      <w:tblPr>
        <w:tblW w:w="1562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320"/>
        <w:gridCol w:w="2310"/>
        <w:gridCol w:w="1650"/>
        <w:gridCol w:w="1430"/>
        <w:gridCol w:w="1320"/>
        <w:gridCol w:w="1870"/>
        <w:gridCol w:w="2532"/>
      </w:tblGrid>
      <w:tr>
        <w:trPr>
          <w:trHeight w:val="14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, кадастровый номер и адрес земельного участ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датка (руб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12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, 422088002201000027, расположенного по адресу: Гродненская область, Гродненский район, Путришковский сельсовет, д. Дуброва, У – 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8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, 422088002201000029, Гродненская область, Гродненский район, Путришковский сельсовет, д. Дуброва, У-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3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 в использовании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, 422088010701000082, расположенного по адресу: Гродненская область, Гродненский район, Путришковский сельсовет, д. Чещавляны, У – 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24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</w:rPr>
              <w:t>8 1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1,7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, 422088010701000083, расположенного по адресу: Гродненская область, Гродненский район, Путришковский сельсовет, д. Чещавляны, У – 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5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</w:rPr>
              <w:t>10 1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3,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</w:tbl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ля участия в аукционе гражданин (лично либо через своего представителя) со дня опубликования настоящего извещения и до 17:00 25 августа 2017 г. представляет в комиссию по организации и проведению аукциона по адресу: аг. Путришки, ул. Тарханова, 49 документы: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ю платёжного поручения о внесении задатка в размере 10 % от начальной цены предмета аукциона, 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на расчётный счет ГУ МФ РБ по Гродненской области Путришковский сельисполком, №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BY80AKBB36415141101904000000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 в филиал № 400 «АСБ «Беларусбанк» г. Гродно, БИК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AKBBBY21400</w:t>
      </w:r>
      <w:r>
        <w:rPr>
          <w:rFonts w:cs="Times New Roman" w:ascii="Times New Roman" w:hAnsi="Times New Roman"/>
          <w:b/>
          <w:i/>
          <w:sz w:val="23"/>
          <w:szCs w:val="23"/>
        </w:rPr>
        <w:t>, назначение платежа 04901, УНН 500027373, с отметкой банка о его исполнении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ставитель гражданина – нотариально удостоверенную доверенность, документ, удостоверяющий личность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тактный телефон</w:t>
      </w:r>
      <w:r>
        <w:rPr>
          <w:rFonts w:cs="Times New Roman" w:ascii="Times New Roman" w:hAnsi="Times New Roman"/>
          <w:b/>
          <w:sz w:val="23"/>
          <w:szCs w:val="23"/>
        </w:rPr>
        <w:t>: 8 (029) 867 85 42, (8-0152) 917 209, 917 424, 917 542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</w:t>
      </w:r>
      <w:r>
        <w:rPr>
          <w:rFonts w:cs="Times New Roman" w:ascii="Times New Roman" w:hAnsi="Times New Roman"/>
          <w:b/>
          <w:i/>
          <w:sz w:val="23"/>
          <w:szCs w:val="23"/>
        </w:rPr>
        <w:t>на расчётный счёт ГУ МФ РБ по Гродненской области Путришковский сельисполком, №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BY68AKBB36005141101690000000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 в ОАО "АСБ Беларусбанк" г. Минск, БИК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AKBBBY2X</w:t>
      </w:r>
      <w:r>
        <w:rPr>
          <w:rFonts w:cs="Times New Roman" w:ascii="Times New Roman" w:hAnsi="Times New Roman"/>
          <w:b/>
          <w:i/>
          <w:sz w:val="23"/>
          <w:szCs w:val="23"/>
        </w:rPr>
        <w:t>, назначение платежа 04901, УНН 500027373</w:t>
      </w:r>
      <w:r>
        <w:rPr>
          <w:rFonts w:cs="Times New Roman" w:ascii="Times New Roman" w:hAnsi="Times New Roman"/>
          <w:sz w:val="23"/>
          <w:szCs w:val="23"/>
        </w:rPr>
        <w:t xml:space="preserve">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23"/>
          <w:szCs w:val="23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3"/>
          <w:szCs w:val="23"/>
        </w:rPr>
        <w:t xml:space="preserve"> на вышеуказанный расчётный счёт, назначение платежа </w:t>
      </w:r>
      <w:r>
        <w:rPr>
          <w:rFonts w:cs="Times New Roman" w:ascii="Times New Roman" w:hAnsi="Times New Roman"/>
          <w:b/>
          <w:i/>
          <w:sz w:val="23"/>
          <w:szCs w:val="23"/>
        </w:rPr>
        <w:t>04616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.</w:t>
      </w:r>
    </w:p>
    <w:sectPr>
      <w:type w:val="nextPage"/>
      <w:pgSz w:orient="landscape" w:w="16838" w:h="11906"/>
      <w:pgMar w:left="1134" w:right="53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28:00Z</dcterms:created>
  <dc:creator>ITEX</dc:creator>
  <dc:description/>
  <cp:keywords/>
  <dc:language>en-US</dc:language>
  <cp:lastModifiedBy>Admin</cp:lastModifiedBy>
  <cp:lastPrinted>2014-10-15T10:09:00Z</cp:lastPrinted>
  <dcterms:modified xsi:type="dcterms:W3CDTF">2017-08-14T06:28:00Z</dcterms:modified>
  <cp:revision>2</cp:revision>
  <dc:subject/>
  <dc:title>Извещение о проведении аукциона по продаже земельных участков</dc:title>
</cp:coreProperties>
</file>